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7</w:t>
        <w:tab/>
        <w:t>5.</w:t>
        <w:tab/>
        <w:t>Form: Existence of Meritorious Def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7-1</w:t>
        <w:tab/>
        <w:t>Existence of meritorious def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0. Petitioner has at all times and does now mainta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innocence to the charges in the indictment; petitioner avers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has a good and meritorious defense to the charges in the indictment, which is in substance </w:t>
      </w:r>
      <w:r>
        <w:rPr>
          <w:bCs/>
        </w:rPr>
        <w:t>_ _[</w:t>
      </w:r>
      <w:r>
        <w:rPr>
          <w:bCs/>
          <w:iCs/>
        </w:rPr>
        <w:t>briefly state defense</w:t>
      </w:r>
      <w:r>
        <w:rPr>
          <w:bCs/>
        </w:rPr>
        <w:t>]_ _</w:t>
      </w:r>
      <w:r>
        <w:rPr/>
        <w:t xml:space="preserve">, and as set forth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ffidavit, which is attached and incorporated by referen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